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Кавказский район город Кропот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ЖДЕНО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 2015 года протокол №1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__________ В. В. Носков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 ПРОГРАММА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ГЕОГРАФ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общее образование     9 «А», 9 «Б» классы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: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8,   в неделю 2 часа   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Гнездилова  Фаина Владимировна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ы для общеобразовательных учреждений 6-11 классы География России. Население и хозяйство 9 класс Москва, «Дрофа», 2010 г. , автор  В. П. Дронов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19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графии составлена на основе программы для общеобразовательных учреждений 6-11 классы География России. Население и хозяйство 9 класс, Москва, «Дрофа», 2010 г., автор  В. П. Дронов, в соответствии    с ФГК ГОС-2004  основного общего образования. В курсе проходит знакомство обучающихся с развитием и территориальной организацией населения и хозяйства России. Разделы курса раскрывают специфику географического положения нашей страны, специфику населения, отраслевую структуру хозяйства страны, а также особенности крупных природно-хозяйственных регионов. Программа построена с учетом принципов  преемственности и перспективности между различными разделами курса.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вная цель курса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у учащихся географического образа своей страны во всем её многообразии и целостности, формирование социально значимых качеств личности и ценностных ориентаций, развитие географического мышления.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ые задачи курса: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ть целостное представление об особенностях населения и хозяйства страны, их взаимодействии на региональном и локальном уровнях;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 школьников образные представления о крупных природно-хозяйственных регионах страны;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я о России как о совокупности разнообразных территорий и вместе с тем субъекте мирового географического пространства, о месте и роли России в современном мире;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географических природных и социально-экономических объектах, процессах и явлениях как изменяющихся и развивающихся не только в географическом пространстве России, но и во времени;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 школьников умения работать с разными источниками географической информации и понимание практической значимости изучения географических процессов, явлений, причинно-следственных связей, закономерностей;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картографической грамотности школьников посредством работы с разнообразными тематическими картами и картографическими изображениями.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чая программа по географии для 9 класса разработана на основе нормативны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он «Об образовании в Российской Федерации» от 29.12. 2012 года № 273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 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риказ Министерства образования и науки РФ от 04.10. 2010 г. № 986 «Об ут- верждении федеральных требований к образовательным учреждениям в части ми- нимальной оснащённости учебного процесса и оборудования учебных помещени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gosreest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9. Авторской программы для общеобразовательных учреждений 6-11 классы География России. Население и хозяйство 9 класс, Москва, «Дрофа», 2010 г., автор  В. П. Дрон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spacing w:before="0" w:after="0"/>
        <w:jc w:val="both"/>
        <w:rPr>
          <w:sz w:val="24"/>
          <w:szCs w:val="24"/>
          <w:u w:val="single"/>
        </w:rPr>
      </w:pPr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учебного предмета,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География России. Население и хозяйство»  раскрывает специфику экономико- географического положения нашей страны, взаимодействие природы и общества, специфику населения, отраслевую структуру хозяйства нашей страны, а также особенности крупных природно-хозяйственных регионов. Это позволяет реализовать заложенную в образовательных стандартах межпредметную направленность. Содержание включает темы, посвященные актуальной геополитической ситуации страны, в том числе воссоединения России и Кры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  объяснять существенные признаки понятий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о (экономика) страны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ь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евая структура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отраслевой комплекс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структура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эти понятия для решения учебных задач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отраслей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пливно-энергетический комплекс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перирование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зооборот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систем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ужающая среда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о статистическим данным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евую структуру современного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хозяйства по секторам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денции в развитии отраслевой структуры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звития хозяйства страны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звития отдельных отраслей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, характеризующие уровень социально-экономического развития страны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о картам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бенности населения и хозяйственной специализации регионов России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ловия и факторы размещения предприятий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ое положение крупных регионов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оры и особенности размещения предприятий разных отраслей хозяйства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овременной отраслевой и территориальной структуры хозяйства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ные знания и умения в практической деятельности и повседневной жизни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наблюдения и оценивания изменений в хозяйстве своей местности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мостоятельного поиска географической информации об изменениях в структуре экономики России в будущем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ывать по картам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ы РФ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родно-хозяйственные регионы РФ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районы размещения различных отраслей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хозяйственные объекты на территории России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х внешнеэкономических партнеров России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взаимосвязи между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ями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орами и особенностями размещения предприятий разных отраслей хозяйства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ми условиями и зональной специализацией сельского хозяйства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ую географическую характеристику отраслей промышленности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, тенденции, проблемы развития отдельных отраслей хозяйства России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хозяйственную ценность природных условий и ресурсов для развития района (региона;)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е проблемы и перспективы развития регионов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е экологические проблемы России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страны в мировой экономике, в международном географическом разделении труда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и объяснять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ые признаки понятия «районирование»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ые признаки понятий «валовой внутренний продукт»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ые признаки понятия «экономическая интеграция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нозировать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структуры экономики России в будущем;</w:t>
      </w:r>
    </w:p>
    <w:p>
      <w:pPr>
        <w:pStyle w:val="Style18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о-ресурсный потенциал страны, региона</w:t>
      </w:r>
    </w:p>
    <w:p>
      <w:pPr>
        <w:pStyle w:val="Style18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ую ситуацию в стране, регионе;</w:t>
      </w:r>
    </w:p>
    <w:p>
      <w:pPr>
        <w:pStyle w:val="Style18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изменения природных и социально-экономических объектов под воздействи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родных и антропогенных фактов;</w:t>
      </w:r>
    </w:p>
    <w:p>
      <w:pPr>
        <w:pStyle w:val="Style18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роблемы хозяйства районов страны своего региона и своей местности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места учебного предмета, курса в учебном пл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грамме на изучение курса отводится 68 часов (2 часа в неделю). Такое же количество учебного времени отводится для изучения предмета географии в 9 классе согласно базисному учебному плану. В курсе предусмотрено выполнение 27 практических р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рс  «География России. Население и хозяйство» состоит из двух разделов: Общей части курса и региональной части курса. В первом разделе «Общая часть курса» учащиеся знакомятся с политико-государственным устройством Российской Федерации; географическим положением; населением; географическими особенностями экономики Российской Федерации; важнейшие межотраслевыми комплексами России и их географией; комплексами, производящие конструкционные материалы и химические вещества; агропромышленным комплексом (АПК); инфраструктурным комплек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тором разделе «Региональная часть курса» учащиеся познакомятся с районированием России, общественной географией крупных регионов, Западным и Восточным  макрорегионами – Европейской и Азиатской  Россией.</w:t>
      </w:r>
      <w:r>
        <w:rPr/>
        <w:t xml:space="preserve">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.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количества часов.</w:t>
      </w:r>
      <w:r>
        <w:rPr/>
        <w:tab/>
      </w:r>
    </w:p>
    <w:tbl>
      <w:tblPr>
        <w:tblW w:w="94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"/>
        <w:gridCol w:w="250"/>
        <w:gridCol w:w="5275"/>
        <w:gridCol w:w="1560"/>
        <w:gridCol w:w="1672"/>
        <w:gridCol w:w="1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авторской програм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рабочей программы</w:t>
            </w:r>
          </w:p>
        </w:tc>
      </w:tr>
      <w:tr>
        <w:trPr>
          <w:trHeight w:val="5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Общая часть 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 Политико-государственное устройство Российской Федерации. Географическое положение Росс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 Население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 Географические особенности экономики Российской Федера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Важнейшие межотраслевые комплексы России и их географ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 Комплексы, производящие конструкционные материалы и химические ве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Агропромышленный комплекс (АП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 Инфраструктурный комплек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 Региональная часть кур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>
          <w:trHeight w:val="48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айонирование России. Общественная география крупных реги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 Западный макрорегион – Европейская ч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>
          <w:trHeight w:val="26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на западе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ая Рос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 Восточный макрорегион – Азиатск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щая часть курс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28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итико-государственное устройство Российской Федерации. Географическое положение Росси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2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. Административно-территориальное устройство. Государственная территория России. Географическое положение и границы Росси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селение Российской Федераци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7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е особенности заселения и освоения территории России. Численность населения России и причины, ее определяющие. Переписи населения. Естественное движение населения. Современная демографическая ситуация в России. Национальный состав населения России. Многонациональность как специфический фактор формирования и развития России. Межнациональные проблемы. География религий. Особенности и причины внешних и внутренних миграций населения. Современные проблемы вынужденных переселенцев и беженцев. Географические особенности размещения населения: их связь с природными зонами, историей заселения и современными миграциями. Зоны расселения. Городское и сельское население. Особенности урбанизации в России. Концентрация населения в крупнейших городах и обострение в них социально-экономических и экологических проблем. Городские агломерации. Малые города и проблемы их возрождения. Сельская местность. Географические особенности расселения сельского населения. Трудовые ресурсы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ческие особенности экономики Российской Федераци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2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е системы в историческом развитии России: географические особенности традиционной и командной систем. Рыночная и смешанная экономика. Социально-экономические реформы в России: разгосударствление и приватизация, необходимость научно-технологической перестройки и ресурсосбережения, конверсия в оборонном комплексе. Структурные особенности экономики России. Экономический кризис и его географический последствия. Природно-ресурсный потенциал России. Проблемы природно-ресурсной основы экономики страны. Территориальные сочетания природных ресурсов. Размещение важнейших ресурсных баз страны. Основные проблемы использования и воспроизводства природных ресурсов. Россия в современной мировой экономике. Перспективы развития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межотраслевые комплексы России и их географи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7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комплекс, его значение, состав, связь с другими комплексами. География российской науки. Технополисы. Машиностроительный комплекс, его значение и отраслевой состав, связь с другими комплексами. Факторы размещения машиностроительных предприятий. География машиностроения. Особенности географии военно-промышленного комплекса. Топливно-энергетический комплекс, его состав, место и значение в хозяйстве, связь с другими комплексами. Топливно-энергетические ресурсы и топливно-энергетический баланс. Размещение основных топливно-энергетических баз и районов потребления энергии. Современные проблемы ТЭК. Развитие ТЭК и охрана окружающей среды. Нефтяная промышленность. Роль нефти в современном хозяйстве. Место России в мире по запасам и добыче нефти. Основные современные и перспективные районы добычи, крупнейшие месторождения, проблемы их освоения. География основных нефтепроводов и переработки нефти. Современные проблемы нефтяной промышленности. Газовая промышленность. Возрастающая роль газа в топливно-энергетическом балансе страны. Место России в мире по запасам и добыче газа. Основные современные и перспективные районы добычи, крупнейшие месторождения, проблемы их освоения. Единая газопроводная система страны. Угольная промышленность. Виды угля и способы их добычи. Главные угольные бассейны, их хозяйственная оценка. Социальные и экологические проблемы угледобывающих регионов. Электроэнергетика. Типы электростанций, их достоинства и недостатки, факторы размещения. Доля различных типов станций в производстве электроэнергии. Крупнейшие электростанции. Формирование энергосистем. Негативное влияние различных типов электростанций на окружающую среду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ы, производящие конструкционные материалы и химические веществ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5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комплексов. Классификация конструкционных материалов. Место в хозяйстве, связь с другими межотраслевыми комплексами. Металлургический комплекс, состав и структура. Современные проблемы российской металлургии и их географические следствия. Черная и цветная металлургия. Традиционные и новые технологии производства металлов. Типы металлургических предприятий и факторы размещения. Особенности географии металлургии черных, легких и тяжелых металлов. Металлургические базы, крупнейшие металлургические центры. Экспорт металлов и его роль в экономике.  Химико-лесной комплекс, состав и значение в хозяйстве, связь с другими комплексами. Ведущая роль химической промышленности в составе комплекса. Главные факторы размещения предприятий химико-лесного комплекса, их изменении под влиянием НТР. Территориальная организация  комплекса: основные базы, крупнейшие химические и лесоперерабатывающие комплексы. Химико-лесной комплекс и охрана окружающей среды. Производство строительных материалов, конструкций и деталей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гропромышленный комплекс (АПК)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мышленный комплекс, место и значение в хозяйстве, состав, связь с другими комплексами. Влияние природных и социально-экономических факторов на размещение сельскохозяйственного производства. Земельный фонд, его структура. Основные направления и использование земельных ресурсов. Земледелие и животно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и пищевая промышленность. Современные проблемы развития АПК. АПК и окружающая сре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раструктурный комплекс 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ный комплекс, его значение, состав, связь с другими комплексами. Классификация услуг. Уровень развития комплекса России. Роль коммуникаций  в размещении населения и хозяйства. Транспорт. Исторически сложившееся несовершенство транспортной сети России. Преимущества и недостатки отдельных видов транспорта. Важнейшие транспортные пути, крупнейшие транспортные узлы. Виды транспорта.  Связь. Сфера обслуживания, ее состав и роль в современном обществе. Проблемы развития на современном этапе. Жилищно-коммунальное хозяйство. Жилье – одна из главных потребностей человека. Уровень обеспеченности жильем. Рекреационное хозяйство. Значение. География рекреационного хозяйства в России. Перспективы развития комплекса. Инфраструктурный комплекс  и окружающая ср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ая часть курса (3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йонирование России. Общественная география крупных регионов (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йонирование – важнейший метод географической науки. Различные варианты районирования. Экономическое районирование. Хозяйственная специализация территорий. Географическое разделение труда. Районирование России: принципы, факторы, сетка районов. Федеральные округа. Проблемы районирования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падный макрорегион – Европейская часть (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ое положение на западе России. Место и роль в хозяйстве России. Особенности истории и географии хозяйства. Европейская Россия – основа формирования территории Российского государства. Наиболее освоенная и заселенная часть страны. Проблемы социально-экономического развит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нтральная Россия.</w:t>
      </w:r>
      <w:r>
        <w:rPr>
          <w:rFonts w:cs="Times New Roman" w:ascii="Times New Roman" w:hAnsi="Times New Roman"/>
          <w:sz w:val="24"/>
          <w:szCs w:val="24"/>
        </w:rPr>
        <w:t xml:space="preserve"> Состав района. Преимущества географического положения – важнейший фактор развития. Центральная Россия – очаг русской национальной культуры. «Дикое поле», засечные полосы и заселение южной части региона. Дефицит большинства видов природных ресурсов. Высокая численность и плотность населения. Современный характер и проблемы расселения. Преобладание городского населения. Городские агломерации. Количество и качество трудовых ресурсов. Высокий уровень территориальной концентрации науки и обрабатывающей промышленности. Города науки. Высокий уровень развития сферы услуг. Специализация на наукоемких и трудоемких отраслях. Машиностроительный комплекс, черная металлургия, химическая и текстильная промышленность. Роль конверсии предприятий ВПК в хозяйстве. Агропромышленный комплекс. роль пригородного сельского хозяйства. Топливно-энергетические и природоохранные проблемы. Внутрирегиональные различия. Основные экономические, социальные и экологические проблемы региона. Районы Центральной России. Возникновение и развитие Москвы. Москва – столица России. Московский столичный регион, его экономические, социальные и экологические пробл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ы Центральной России. Возникновение и развитие Москвы. Москва – столица России. Московский столичный регион, его экономические, социальные и экологические проблемы. Географические особенности областей Центрального района. Нижний Новгород: географическое положение и торговые функции. Нижегородская и Макарьевская ярмарки. Старинные промыслы. Современность и проблемы древних русских городов: Великого Новгорода, Владимира, Пскова, Смоленска. Волго-Вятский и Центрально-Черноземный райо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-Вятский и Центрально-Черноземный рай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веро-Западная Россия.</w:t>
      </w:r>
      <w:r>
        <w:rPr>
          <w:rFonts w:cs="Times New Roman" w:ascii="Times New Roman" w:hAnsi="Times New Roman"/>
          <w:sz w:val="24"/>
          <w:szCs w:val="24"/>
        </w:rPr>
        <w:t xml:space="preserve"> Состав. Географическое положение на разных этапах развития: путь «из варяг в греки», «окно в Европу». Современные особенности географического положения района. Район древнего населения. «Господин Великий Новгород». Основание Петербурга. Роль Санкт-Петербурга в расселении, научно-промышленном, социальном и культурном развитии района. Высокоразвитая наука. Отрасли ВПК. Специализация на судостроении, станкостроении, приборостроении. Экономические, социальные и экологические проблемы Санкт-Петербурга. Свободная экономическая зона «Янтар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вропейский Север.</w:t>
      </w:r>
      <w:r>
        <w:rPr>
          <w:rFonts w:cs="Times New Roman" w:ascii="Times New Roman" w:hAnsi="Times New Roman"/>
          <w:sz w:val="24"/>
          <w:szCs w:val="24"/>
        </w:rPr>
        <w:t xml:space="preserve"> Состав района. Географическое и геополитические положение. Влияние географического положения и природных условий на освоение территории, жизнь людей, специализацию. Природные ресурсы. Различия в рельефе и «наборе» полезных ископаемых Кольско-Карельского и Тимано-Печорского Севера. Влияние Арктики и Атлантики на климат, избыточное увлажнение территории. Новая алмазоносная провинция. Ресурсы шельфовой зоны. Население: состав, традиции и культура. Города региона. Отток населения с Севера и его причины. Хозяйство Европейского Севера. Развитие топливно-энергетического комплекса, металлургии, химической и лесной промышленности.  Хозяйственные различия Кольско-Карельского и Тимано-Печорского подрайонов. Роль морского транспорта. Северный морской путь. Предпосылки развития туристско-экскурсионного хозяйства. Современные проблемы региона. Проблемы охраны природы Сев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вропейский Юг – Северный Кавказ.</w:t>
      </w:r>
      <w:r>
        <w:rPr>
          <w:rFonts w:cs="Times New Roman" w:ascii="Times New Roman" w:hAnsi="Times New Roman"/>
          <w:sz w:val="24"/>
          <w:szCs w:val="24"/>
        </w:rPr>
        <w:t xml:space="preserve"> Состав района. Особенности географического и геополитического положения. Природный амфитеатр. Ресурсы региона. Население: национальный и религиозный состав. Особенности расселения. Традиции и культура. Хозяйство района. Агропромышленный комплекс: единственный в стране район субтропического земледелия. Ведущая роль региона в производстве многих видов сельскохозяйственной продукции. Проблемы развития морского рыбного хозяйства. Необходимость интенсификации отраслей АПК. Сельскохозяйственное, транспортное и энергетическое машиностроение. ТПК. Цветная металлургия. Рекреационное хозяйство Северного Кавказа. Возрастающая роль рекреационных районов. Роль черноморских портов в развитии хозяйства страны. Современные проблемы Северного Кавказа. </w:t>
      </w:r>
      <w:r>
        <w:rPr>
          <w:rFonts w:cs="Times New Roman" w:ascii="Times New Roman" w:hAnsi="Times New Roman"/>
          <w:b/>
          <w:sz w:val="24"/>
          <w:szCs w:val="24"/>
        </w:rPr>
        <w:t>Поволжье.</w:t>
      </w:r>
      <w:r>
        <w:rPr>
          <w:rFonts w:cs="Times New Roman" w:ascii="Times New Roman" w:hAnsi="Times New Roman"/>
          <w:sz w:val="24"/>
          <w:szCs w:val="24"/>
        </w:rPr>
        <w:t xml:space="preserve"> Состав района. Географическое положение на юго-востоке Русской равнины. Роль Волги в территориальной организации населения и хозяйства района. Гидроэнергетические, минеральные и почвенные ресурсы. Поволжье – место исторического взаимодействия этносов. Многонациональный состав населения. Сочетание христианства, ислама и буддизм. Хозяйство района. Развитие нефтегазохимического,  машиностроительного и агропромышленного комплексов. Система трубопроводов и проблемы их безопасности. Гидроэнергетика. АПК – ведущие позиции Поволжья в производстве многих видов сельскохозяйственной продукции. Мощная пищевая промышленность.  Рыбоперерабатывающая промышленность и проблемы рыбного хозяйства Волго-Каспийского бассейна. Отрасли социальной сферы. Экологические  и водные проблемы. Основные экономические, социальные и экологические проблемы регио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ал.</w:t>
      </w:r>
      <w:r>
        <w:rPr>
          <w:rFonts w:cs="Times New Roman" w:ascii="Times New Roman" w:hAnsi="Times New Roman"/>
          <w:sz w:val="24"/>
          <w:szCs w:val="24"/>
        </w:rPr>
        <w:t xml:space="preserve"> Состав и границы Урала при разных видах районирования. Географическое положение. Роль пограничного положения Урала в природе и хозяйстве. Различия по геологическому строению и полезным ископаемым Предуралья, Урала и Зауралья. Минерально-сырьевые ресурсы и проблема их истощения. Влияние геологического строения и полезных ископаемых на развитие и размещение промышленности Урала. Заселение Урала. Этнический состав. Две меридиональные полосы расселения, их формирование. Проблемы населения и трудовых ресурсов. Крупнейшие города Урала. Дефицит водных ресурсов и его причины. Пути решения водных проблем. География и проблемы современного хозяйства: горнодобывающая промышленность, металлургия, химическая и лесная промышленность, разнообразное машиностроение, их взаимосвязь.  Демидовские города-заводы и современная система расселения в районе. Реконструкция уральской промышленности. Развитие сельского хозяйства. Отстаивание развития социальной сферы. Антропогенные изменения природы Урала. Основные экономические, социальные и экологические проблемы региона. Кыштымская трагедия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точный макрорегион – Азиатская Росси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(1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. Большая площадь территории, маленькая степень изученности, слабая заселенность. Концентрация основной части населения на юге. Разнообразие природных условий. Богатство природными ресур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, проблемы и перспективы развития экономики макрорегиона.  Очаговый характер размещения производства, его сырье, добывающая направленность. Слабое развитие перерабатывающих отраслей. Трудности организации производства и жизни населения в экстремальных условиях. Основные проблемы и перспективы развития Восточного макрореги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дная Сибирь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. Оценка природных условий для жизни и быта человека. Богатство и разнообразие природных ресурсов. Коренные народы.  Диспропорции в площади региона и в численности населения Западной Сибири. Ориентация хозяйства на добычу и переработку собственных ресурсов.  Нефтегазохимический комплекс – основа хозяйства района. Особенности его структуры и размещения. Крупнейшие российские нефтяные и газовые компании. Система трубопроводов. Основные направления транспортировки нефти и газа. Горнодобывающая промышленность. Угольная промышленность и ее проблемы. АПК: освоение территории, сельскохозяйственные районы и их специализация. Основные виды транспорта. Современные проблемы и перспективы развития отраслей хозяйства. Хозяйственные районы: Западно-Сибирский и Кузнецко-Алтайский. Основные проблемы Западной Сиби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очная Сибирь.</w:t>
      </w:r>
      <w:r>
        <w:rPr>
          <w:rFonts w:cs="Times New Roman" w:ascii="Times New Roman" w:hAnsi="Times New Roman"/>
          <w:sz w:val="24"/>
          <w:szCs w:val="24"/>
        </w:rPr>
        <w:t xml:space="preserve"> Состав района. Географическое положение. Минеральные ресурсы.  Население: заселение, национальный состав, размещение. Проблема трудовых ресурсов.  Коренные  народы. Экономика Восточной Сибири.  Великие сибирские реки: водные ресурсы и условия для строительства ГЭС.  Земельные и агроклиматические ресурсы. АПК: особенности структуры и развития в экстремальных условиях.  Объекты охоты и охотничьи угодья. Другие промыслы в регионе. Несоответствие между природными богатствами и людскими ресурсами, пути его преодоления. Топливно-энергетический комплекс – основа хозяйства территории. Ангаро-Енисейский каскад ГЭС, тепловые электростанции КАТЭКа. Развитие энергоемких производств: цветная металлургия и целлюлозно-бумажная промышленность, основные центры и перспективы развития. Роль конверсии предприятий ВПК в хозяйстве региона. Перспективы развития горнодобывающей промышленности, металлургии, лесной и химической промышленности, машиностроения. Транссибирская железная дорога – главная транспортная артерия региона. БАМ, проблемы его развития. Водный и другие виды транспорта. Влияние транспортных путей на размещение населения. Крупнейшие культурно-исторические, промышленные, транспортные центры. Природно-хозяйственные районы: плато Путорана и Среднесибирское плоскогорье, Саяно-Забайкалький район. Основные экономические, социальные и экологические проблемы регион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ьний Восток.</w:t>
      </w:r>
      <w:r>
        <w:rPr>
          <w:rFonts w:cs="Times New Roman" w:ascii="Times New Roman" w:hAnsi="Times New Roman"/>
          <w:sz w:val="24"/>
          <w:szCs w:val="24"/>
        </w:rPr>
        <w:t xml:space="preserve"> Состав района. Особенности географического и геополитического положения. ЭГП разных частей региона. Этапы освоения территории: русские землепроходцы в 17 в., установление русско-китайской и русско-японской границ. Несоответствие площади территории и численности населения. Неравномерность размещения населения, его относительная молодость. Миграции и потребность в трудовых ресурсах. Коренные народы: быт, культура, традиции, проблемы. Полоса Тихоокеанского металлогенического пояса: месторождения руд цветных, редких и драгоценных металлов. Якутские алмазы. Отрасль специализации района – добыча и обогащение руд цветных металлов. Месторождения нефти и газа на Сахалине и шельфе. Гидроресурсы и ГЭС.  Лесозаготовка и целлюлозно-бумажное производство. Характер межресурсных связей, исключающий  их одновременное использование.  Богатство морей Тихого океана биоресурсами. Рыбоперерабатывающий комплекс. Перспективы развития и проблемы океанического хозяйства на востоке региона.   Вспомогательные отрасли: электроэнергетика, нефтепереработка, судоремонт. Отрасли ВПК. Транспортная сеть Дальнего Востока. Благоприятные почвенные и агроклиматические ресурсы юга территории. АПК. Дальний Восток в системе Азиатско-Тихоокеанского региона. Интеграция со странами АТР. Проблемы свободных экономических зон. Внутрирайонные различия и города. Владивосток – торговый, промышленный, культурный и научный центр Дальнего Востока. Основные экономические, социальные и экологические проблемы реги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оссия в современном мире 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в современном мире. Место России среди стран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практических работ:  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703"/>
        <w:gridCol w:w="5136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актической работы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Общая часть курс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Важнейшие межотраслевые комплексы России и их географ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вных районов размещения отраслей трудоемкого и металлоемкого машиностроения по карте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одного из нефтяных  бассейнов по картам и статистическим материалам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одного из угольных  бассейнов по картам и статистическим материа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 Комплексы, производящие конструкционные материалы и химические веществ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одной из металлургических баз по картам и статистическим материалам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ам главных факторов размещения металлургических предприятий по производству меди и алюминия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 одной из баз химической промышленности по картам и статистическим материалам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Агропромышленный комплекс (АПК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ам основных районов выращивания зерновых и технических культур, главных районов животноводства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 Инфраструктурный комплек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ное предприятие. Составление карты его хозяйственных связей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 Региональная часть курс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 Районирование России. Общественная география крупных регион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ариантов нового районирования России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 Западный макрорегион – Европейская Росс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ографического положения и планировки двух столиц Москвы и Санкт-Петербурга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осхемы размещения народных промыслов Центральной России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взаимодействия природы и человека на примере одной из территорий Центральной России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анализ схемы хозяйственных связей Двинско-Печорского подрайона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нализ условий для развития рекреационного хозяйства Европейского Севера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оров развития и сравнение специализации промышленности Европейского Юга и Поволжья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нализ условий для развития рекреационного хозяйства на Северном Кавказе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лияния истории и развития территории на этнический и религиозный состав населения.  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и водные проблемы Волги – оценка и пути решения.</w:t>
            </w:r>
          </w:p>
        </w:tc>
      </w:tr>
      <w:tr>
        <w:trPr>
          <w:trHeight w:val="106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нденций хозяйственного развития Северного Урала. Результат работы представить в виде картосхемы.</w:t>
            </w:r>
          </w:p>
        </w:tc>
      </w:tr>
      <w:tr>
        <w:trPr>
          <w:trHeight w:val="1041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ологической ситуации в разных частях Урала и пути решения экологических проблем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Восточный макрорегион – Азиатская Росс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оценка природных условий Западно-Сибирского (или Кузнецко-Алтайского) района для жизни и быта человека. 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нефтяного (газового) комплекса: значение, уровень развития, основные центры добычи и переработки, направления транспортировки топлива, экологические проблемы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 карте туристического маршрута с целью показа наиболее интересных природных и хозяйственных объектов региона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Норильского промышленного узла: географическое положение, природные условия и ресурсы, набор производств и их взаимосвязь, промышленные центры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собенности природы региона с позиции условий жизни человека в сельской местности и городе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карте индустриальных, транспортных, научных, деловых, финансовых, оборотных центров Дальнего Востока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искуссия: свободные экономические зоны Дальнего Востока - проблемы и перспективы  развит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учебно-методического и материально-технического обеспечения  образовательной деятельност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книгопечатная продук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ронов В. П., Ром В. Я.  География: Население  и хозяйство России. Учебник для    общеобразовательных учреждений. Издательство «Дрофа» Москва 201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тлас и рабочая тетрадь с комплектом контурных карт по географии для учащихся 9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лиманова О. А. «География в таблицах», 6-10 классы. Справочное пособие. Издательство «Дрофа», Москва, 2010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правочная литература. Энциклопедии, слова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Материалы по подготовке к ОГЭ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Жижина Е. А. Универсальные поурочные разработки по географии к учебному комплекту. Издательство «ВАКО» Москва, 2010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Регионы России. Школьный словарик. Издательство «ВАКО» Москва, 2009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Абарцумова Э. М., Дюкова С. Е. ГИА – 2014. Экзамен в новой форме. География 9 класс. Тренировочные варианты экзаменационных работ для проведения ГИА в новой форме. Издательство АСТ Астрель, Москва, 2013 г. ФИП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12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ечатные пособ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Набор «Путешественники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и экономическая карт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" w:after="0"/>
        <w:ind w:left="426" w:hanging="1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оллекция цифровых образовательных ресурсов по курсу географ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426" w:leader="none"/>
        </w:tabs>
        <w:autoSpaceDE w:val="false"/>
        <w:spacing w:lineRule="exact" w:line="274" w:before="2" w:after="0"/>
        <w:ind w:left="426" w:hanging="1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Специализированные цифровые инструменты учеб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Технические сред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Ноутбук с предустановленным программным обеспеч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Интерактивная до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Телевиз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Цифровая видеокам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  <w:tab w:val="left" w:pos="2582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Натуральные объек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оллекция горных пород и минер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Учебно-практическое оборудова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Глобус Земли (физический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Тематические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1080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артографическ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олитико-административная карта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Экономическое  районирование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Минеральные ресурсы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Экономическая карта Ур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Экономическая карты районов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720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                                                                Заместитель директора по УВР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                                                     __________ Е. В. Коновалова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ей общественных наук  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№2                                                                                       «_____»    августа   2015 года</w:t>
      </w:r>
    </w:p>
    <w:p>
      <w:pPr>
        <w:pStyle w:val="Normal"/>
        <w:tabs>
          <w:tab w:val="clear" w:pos="708"/>
          <w:tab w:val="left" w:pos="3060" w:leader="none"/>
          <w:tab w:val="left" w:pos="57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7   августа  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№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(С. М. Карпова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4"/>
    <w:qFormat/>
    <w:rPr>
      <w:rFonts w:ascii="Arial" w:hAnsi="Arial" w:cs="Arial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35:00Z</dcterms:created>
  <dc:creator>User</dc:creator>
  <dc:description/>
  <cp:keywords/>
  <dc:language>en-US</dc:language>
  <cp:lastModifiedBy>ШЧ-5 АДК СЦБ</cp:lastModifiedBy>
  <cp:lastPrinted>2015-10-23T20:33:00Z</cp:lastPrinted>
  <dcterms:modified xsi:type="dcterms:W3CDTF">2015-11-29T15:33:00Z</dcterms:modified>
  <cp:revision>99</cp:revision>
  <dc:subject/>
  <dc:title/>
</cp:coreProperties>
</file>